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Уважаемые пользователи WinTec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В соответствие с Вашим запросом о правильности подбора фурнитуры информируем Вас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По РБ логика подбора комплектов фурнитуры, так же как и ограничения комплектов, регламентируются представительствами (поставщиками) фурнитуры, имеющих с ТЕХНОСАПР партнерские отношения. В соответствие с регламентом работ по распространению и обновлению технической информации в базах данных фурнитуры, все изменения вносятся исключительно с разрешения и по техническому заданию представительств (поставщиков) под их контролем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В первую очередь Вам следует направить запрос по подбору фурнитуры с соответствующими контрольными технологическими картами в представительство (поставщику) с целью внесения изменения в оригинальную базу данных ПК «WinTecs». Представительство (поставщик) проанализирует с технической точки зрения Ваш запрос и, если он соответствует их логике подбора, сформирует постановку задачи для ТЕХНОСАПР с целью внесения соответствующих изменений в оригинальную базу данных ПК «WinTecs»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После обновления оригиналов баз данных Вы сможете оформить заявку на обновление фурнитурных комплектов в Ваших базах данных (</w:t>
      </w:r>
      <w:hyperlink r:id="rId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  <w:lang w:val="en-US"/>
          </w:rPr>
          <w:t>http://wintecs.by/component/content/article/139-zayavka.html.html</w:t>
        </w:r>
      </w:hyperlink>
      <w:r>
        <w:rPr>
          <w:rFonts w:cs="Courier New" w:ascii="Courier New" w:hAnsi="Courier New"/>
          <w:color w:val="000000"/>
          <w:sz w:val="18"/>
          <w:szCs w:val="18"/>
          <w:lang w:val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P.S. Возможно Ваша фурнитурная база данных давно не обновлялась и Вам следует оформить заявку на обновление. Для того, чтобы проверить данный нюанс, Вы можете установить с нашего сайт бесплатную версию по подбору интересуемой Вас фурнитуры (</w:t>
      </w:r>
      <w:hyperlink r:id="rId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  <w:lang w:val="en-US"/>
          </w:rPr>
          <w:t>http://wintecs.by/product/furnitura/articles/57-wintecs--.html</w:t>
        </w:r>
      </w:hyperlink>
      <w:r>
        <w:rPr>
          <w:rFonts w:cs="Courier New" w:ascii="Courier New" w:hAnsi="Courier New"/>
          <w:color w:val="000000"/>
          <w:sz w:val="18"/>
          <w:szCs w:val="18"/>
          <w:lang w:val="en-US"/>
        </w:rPr>
        <w:t>), зарегистрировать ее через сайт и спроектировать там створку интересуемой Вас конфигурации. Если В этой версии программы Ваш комплект будет подбираться корректно, значит представительством (поставщиком) за данный период времени были внесены интересуемые Вас изменения. В этом случае Вам следует через наш сайт оформить заявку на обновление информации в Вашей базе данных (</w:t>
      </w:r>
      <w:hyperlink r:id="rId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  <w:lang w:val="en-US"/>
          </w:rPr>
          <w:t>http://wintecs.by/component/content/article/139-zayavka.html.html</w:t>
        </w:r>
      </w:hyperlink>
      <w:r>
        <w:rPr>
          <w:rFonts w:cs="Courier New" w:ascii="Courier New" w:hAnsi="Courier New"/>
          <w:color w:val="000000"/>
          <w:sz w:val="18"/>
          <w:szCs w:val="1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С Уважением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Служба поддержки WinTec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component/content/article/139-zayavka.html.html" TargetMode="External"/><Relationship Id="rId3" Type="http://schemas.openxmlformats.org/officeDocument/2006/relationships/hyperlink" Target="http://wintecs.by/product/furnitura/articles/57-wintecs--.html" TargetMode="External"/><Relationship Id="rId4" Type="http://schemas.openxmlformats.org/officeDocument/2006/relationships/hyperlink" Target="http://wintecs.by/component/content/article/139-zayavka.html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9:00Z</dcterms:created>
  <dc:creator>Admin</dc:creator>
  <dc:description/>
  <dc:language>en-US</dc:language>
  <cp:lastModifiedBy>Admin</cp:lastModifiedBy>
  <dcterms:modified xsi:type="dcterms:W3CDTF">2013-05-31T09:20:00Z</dcterms:modified>
  <cp:revision>1</cp:revision>
  <dc:subject/>
  <dc:title/>
</cp:coreProperties>
</file>